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96050" cy="312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3124200"/>
                    </a:xfrm>
                    <a:prstGeom prst="rect">
                      <a:avLst/>
                    </a:prstGeom>
                    <a:ln w="2857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 xml:space="preserve">Публичный доклад </w:t>
      </w:r>
      <w:r>
        <w:rPr>
          <w:rFonts w:cs="Times New Roman" w:ascii="Times New Roman" w:hAnsi="Times New Roman"/>
          <w:b/>
          <w:sz w:val="40"/>
          <w:szCs w:val="40"/>
        </w:rPr>
        <w:t>заведующей</w:t>
      </w:r>
      <w:r>
        <w:rPr>
          <w:rFonts w:cs="Times New Roman" w:ascii="Times New Roman" w:hAnsi="Times New Roman"/>
          <w:b/>
          <w:sz w:val="52"/>
          <w:szCs w:val="52"/>
        </w:rPr>
        <w:t xml:space="preserve"> МДОУ№9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х. Казенно – Кужорского  Кошехабльского района  Республики Адыгеи за 2010 – 201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Твердовской Т.Н.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характеристики завед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собенности образовательного процесс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Условия осуществления образовательного процесс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Результаты деятельности ДО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Кадровый потенциа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Финансовые ресурсы ДОУ и их использов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Решения, принятые по итогам общественного обсужд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Заключение. перспективы и планы развит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характеристики завед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</w:rPr>
        <w:t>Тип заведения – дошкольное учреж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rFonts w:cs="Times New Roman" w:ascii="Times New Roman" w:hAnsi="Times New Roman"/>
          <w:sz w:val="28"/>
          <w:szCs w:val="28"/>
        </w:rPr>
        <w:t xml:space="preserve"> Вид заведения – детский сад, 3- категор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3</w:t>
      </w:r>
      <w:r>
        <w:rPr>
          <w:rFonts w:cs="Times New Roman" w:ascii="Times New Roman" w:hAnsi="Times New Roman"/>
          <w:sz w:val="28"/>
          <w:szCs w:val="28"/>
        </w:rPr>
        <w:t xml:space="preserve"> Статус заведения – муниципаль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деятельности  ДОУ осуществляется в соответствии с Уставом дошкольного учреждения,  с лицензией на образовательную деятельность № МО-304 от 22.12.08г. и  со свидетельством  о государственной  аккредит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дошкольное учреждение «Детский сад№9»  хутора Казенно-Кужорского  был введен в эксплуатацию  в 1986году. Находится в ведомстве отдела управления образованием администрации  муниципального объединения «Кошехабльский район». Являясь звеном муниципальной системы образования, ДОУ обеспечивает помощь семье в воспитании детей дошкольного возраста, охране и укреплении их физического и психического здоровья, развития индивидуальных способностей. Здание ДОУ типовое, одноэтажное расположено в жилом массиве. Территория детского сада ограждена, озеленена имеются клумбы и цветники. Вблизи детского сада расположена школа №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жим работы –</w:t>
      </w:r>
      <w:r>
        <w:rPr>
          <w:rFonts w:cs="Times New Roman" w:ascii="Times New Roman" w:hAnsi="Times New Roman"/>
          <w:sz w:val="28"/>
          <w:szCs w:val="28"/>
        </w:rPr>
        <w:t xml:space="preserve"> 5 дней в недел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,5 часовой рабочий д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</w:t>
      </w:r>
      <w:r>
        <w:rPr>
          <w:rFonts w:cs="Times New Roman" w:ascii="Times New Roman" w:hAnsi="Times New Roman"/>
          <w:sz w:val="28"/>
          <w:szCs w:val="28"/>
        </w:rPr>
        <w:t xml:space="preserve"> ДОУ   рассчитано на 2 группы,  на 35 дет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– группа ясельная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а детьми раннего возраста  от 1,5 лет до 3 л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– группа старшая разновозрастная</w:t>
      </w:r>
      <w:r>
        <w:rPr>
          <w:rFonts w:cs="Times New Roman" w:ascii="Times New Roman" w:hAnsi="Times New Roman"/>
          <w:sz w:val="28"/>
          <w:szCs w:val="28"/>
        </w:rPr>
        <w:t>, представлена детьми дошкольного возраста от 3 лет до 7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оспитанников 40 детей: в ясельной группе – 18, в старшой разновозрастной – 2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обенностью в системе управления ДОУ</w:t>
      </w:r>
      <w:r>
        <w:rPr>
          <w:rFonts w:cs="Times New Roman" w:ascii="Times New Roman" w:hAnsi="Times New Roman"/>
          <w:sz w:val="28"/>
          <w:szCs w:val="28"/>
        </w:rPr>
        <w:t xml:space="preserve">  является создание механизма, обеспечивающего включение всех участников педагогического процесса в управление.  Управляющая система состоит из двух структур: 1- общественное управление, 2 – административное управ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структура – общественное управл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ический сов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союзный комит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одительский комитет, деятельность которых регламентируется Уставом и локальными актами ДОУ , соответствующими положе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внутрисадовская  административно – хозяйственная  структура управления состоит из взаимосвязанных управляющих подструктур: педагогической, медицинской и обслуживающ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ая  подструктура управления</w:t>
      </w:r>
      <w:r>
        <w:rPr>
          <w:rFonts w:cs="Times New Roman" w:ascii="Times New Roman" w:hAnsi="Times New Roman"/>
          <w:sz w:val="28"/>
          <w:szCs w:val="28"/>
        </w:rPr>
        <w:t xml:space="preserve"> – заведующая детским садом, которая осуществляет руководство дошкольным образовательным учреждением. Издает указания и распоряжения обязательные для всех участников  образовательного процесса, несет возникающую в связи с этим ответственность перед учредителем родителями в пределах своих полномоч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 подструктура управления – медсестра , завхо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дсестра:</w:t>
      </w:r>
      <w:r>
        <w:rPr>
          <w:rFonts w:cs="Times New Roman" w:ascii="Times New Roman" w:hAnsi="Times New Roman"/>
          <w:sz w:val="28"/>
          <w:szCs w:val="28"/>
        </w:rPr>
        <w:t xml:space="preserve"> контролирует санитарное состояние помещений и участка детского сада, соблюдение санитарно – противоэпидемиологического режима , качество доставляемых продуктов, организацию питания и качество приготовления пищи, обеспечивает медицинское обслуживание детей, проводит санитарно – просветительную работу среди работников дошкольного учреждения и родителей. Принимает участие в организации физкультурно – оздоровительной работы с деть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хоз:</w:t>
      </w:r>
      <w:r>
        <w:rPr>
          <w:rFonts w:cs="Times New Roman" w:ascii="Times New Roman" w:hAnsi="Times New Roman"/>
          <w:sz w:val="28"/>
          <w:szCs w:val="28"/>
        </w:rPr>
        <w:t xml:space="preserve"> отвечает за сохранность здания дошкольного учреждения и имущества, организует материально – техническое снабжение педагогического процесса, обеспечивает чистоту и порядок в помещениях и на участке, противопожарную безопасность и организацию труда обслуживающего персонала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подструктура управления: воспитатели и музыкальный работник – объект управления непосредственно дети и их роди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а коллектива МДОУ в 2010- 2011 учебном  году была направлена на решение следующих задач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родолжить создание оздоровительной, учебно – воспитательной системы, обеспечивающей восстановление и укрепление физического и психического здоровья ребе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Формирование речевых  навыков у воспитанн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витие познавательного интереса к окружающему миру и его охран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новным направлением в работе коллектива служит выполнение годовых задач и намеченных мероприятий,   за учебный  год проведена большая работа в организации методов и приёмов воспитания и обучения. Существенная динамика отмечена в изобразительной деятельности, развитие речевой деятельности,  в экологическом воспитании, музыкальной деятельности, нравственном воспитании и физической подготовке.   Намечен  план развития ДОУ и выбраны следующие приоритетные задачи на следующий год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вершенствование работы по оздоровлению детей, создание системы лечебно – профилактических мероприятий по сохранению и укреплению здоровья с использованием традиционных и нетрадиционных методи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оспитание у детей потребности в здоровом образе жизн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рмирование нравственных качеств личности ребенка через познание окружающего ми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рганизация системы мероприятий по педагогическому, психологическому просвещению семь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оздание материльно-технической базы для развития физического воспит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оздать условия для эмоционального благополучия детей во взаимодействиях всех субъектов воспитания: ребенок- ребенок, ребенок-родитель, педагог –родител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влечение родителей к участию в управлении ДО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собенности образовательного процесс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</w:rPr>
        <w:t xml:space="preserve"> Организационно – педагогические условия  воспитательно- образовательного   процесса, созданные в ДОУ  помогают в выборе оптимальных  форм организации детской деятельности.  Педагогический коллектив работает по программам  «Радуга» и «Детство» « Программе воспитания и обучения  в детском саду»  под редакцией М.А.Васильевой , учебно – воспитательный  процесс выстраивается на основе сочетания этих программ, обеспечивающих развитие детей по основным ведущим направлениям развития: физическое, социально – нравственное, художественно – эстетическое, познавательно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ботая  по программе «Радуга» педагоги  дополнительно используют  в работе с детьми новые технологии, обязательно с учетом индивидуальных особенностей детей. Учитывают особенности  каждого ребенка, предоставляя  возможность для полного раскрытия способностей и возможностей. Изучая способности и возможности детей, проводят  в начале года диагностику знаний и умений ребенка , определив для себя, что будут диагностировать и какими  методами, для обеспечения надежности результатов. Диагностику  проводят с помощью тестов и с учетом возрастных особенностей детей непосредственно на занятиях, так и вне занятий по индивидуальной программе. Все данные   заносятся  в тетрадь. Итоги диагностики помогают воспитателям  при подготовке к занятиям.   Занятия в ДОУ проводятся  в различной форме: малыми подгруппами, индивидуальные занятия. Надо исходить из того, что дети дошкольного возраста воспринимают окружающую действительность в основном на визуально – эмоциональном уровне, из чувства своего восхищения или удивления того реального, что происходит вокруг него и конкретно с ним. Поэтому необходимо вызывать в нем положительные эмоции, - путем чтения книг, рассказов, бесед, показов картинок, рисования, аппликацией, работой вне занятий  т.е. трудом воспитателя, направляющим к созидающей, доброй, спокойной, хорошей жизни. Реализуемые в ДОУ программы помогают наиболее полному личностному развитию воспитанников, повышают их информационный уровень и способствуют применению полученных знаний, умений и навыков в их практическ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бота в ДОУ строится на основе Концепции  дошкольного воспитания. главной задачей развития коллектив ДОУ считает разработку новых подходов к дошкольному воспитанию от учебно – дисциплинарной к личностно – ориентированной модели построения педагогической работы с детьми. Важнейшим направлением методической работы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ый поиск наиболее эффективных форм и методов работы с деть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ение, распространение и внедрение передового опыта и новейших технолог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едагогического мастерст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анные направления реализуются в различных формах работы: -</w:t>
      </w:r>
      <w:r>
        <w:rPr>
          <w:rFonts w:cs="Times New Roman" w:ascii="Times New Roman" w:hAnsi="Times New Roman"/>
          <w:b/>
          <w:sz w:val="28"/>
          <w:szCs w:val="28"/>
        </w:rPr>
        <w:t>консультаци</w:t>
      </w:r>
      <w:r>
        <w:rPr>
          <w:rFonts w:cs="Times New Roman" w:ascii="Times New Roman" w:hAnsi="Times New Roman"/>
          <w:sz w:val="28"/>
          <w:szCs w:val="28"/>
        </w:rPr>
        <w:t xml:space="preserve">и «Организация и проведение занятий по развитию речи в разновозрастной группе»- </w:t>
      </w:r>
      <w:r>
        <w:rPr>
          <w:rFonts w:cs="Times New Roman" w:ascii="Times New Roman" w:hAnsi="Times New Roman"/>
          <w:b/>
          <w:sz w:val="28"/>
          <w:szCs w:val="28"/>
        </w:rPr>
        <w:t>февраль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Рекомендации к проведению занятий по развитию речи» - </w:t>
      </w:r>
      <w:r>
        <w:rPr>
          <w:rFonts w:cs="Times New Roman" w:ascii="Times New Roman" w:hAnsi="Times New Roman"/>
          <w:b/>
          <w:sz w:val="28"/>
          <w:szCs w:val="28"/>
        </w:rPr>
        <w:t>март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Организация летнего отдыха в ДОУ» </w:t>
      </w:r>
      <w:r>
        <w:rPr>
          <w:rFonts w:cs="Times New Roman" w:ascii="Times New Roman" w:hAnsi="Times New Roman"/>
          <w:b/>
          <w:sz w:val="28"/>
          <w:szCs w:val="28"/>
        </w:rPr>
        <w:t>- ма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рана жизни и здоровья детей летом»</w:t>
      </w:r>
      <w:r>
        <w:rPr>
          <w:rFonts w:cs="Times New Roman" w:ascii="Times New Roman" w:hAnsi="Times New Roman"/>
          <w:b/>
          <w:sz w:val="28"/>
          <w:szCs w:val="28"/>
        </w:rPr>
        <w:t xml:space="preserve"> - июнь и т.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семинар</w:t>
      </w:r>
      <w:r>
        <w:rPr>
          <w:rFonts w:cs="Times New Roman" w:ascii="Times New Roman" w:hAnsi="Times New Roman"/>
          <w:sz w:val="28"/>
          <w:szCs w:val="28"/>
        </w:rPr>
        <w:t xml:space="preserve"> «Создание условий в группе для развития речи» </w:t>
      </w:r>
      <w:r>
        <w:rPr>
          <w:rFonts w:cs="Times New Roman" w:ascii="Times New Roman" w:hAnsi="Times New Roman"/>
          <w:b/>
          <w:sz w:val="28"/>
          <w:szCs w:val="28"/>
        </w:rPr>
        <w:t>- март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Создание экологического паспорта и экологического уголка» </w:t>
      </w:r>
      <w:r>
        <w:rPr>
          <w:rFonts w:cs="Times New Roman" w:ascii="Times New Roman" w:hAnsi="Times New Roman"/>
          <w:b/>
          <w:sz w:val="28"/>
          <w:szCs w:val="28"/>
        </w:rPr>
        <w:t>- ма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Семинар – практикум «Мое хобби» </w:t>
      </w:r>
      <w:r>
        <w:rPr>
          <w:rFonts w:cs="Times New Roman" w:ascii="Times New Roman" w:hAnsi="Times New Roman"/>
          <w:b/>
          <w:sz w:val="28"/>
          <w:szCs w:val="28"/>
        </w:rPr>
        <w:t>- ию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 педсовет</w:t>
      </w:r>
      <w:r>
        <w:rPr>
          <w:rFonts w:cs="Times New Roman" w:ascii="Times New Roman" w:hAnsi="Times New Roman"/>
          <w:sz w:val="28"/>
          <w:szCs w:val="28"/>
        </w:rPr>
        <w:t xml:space="preserve"> «Установочный»- январь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Речевое развитие дошкольников: проблемы, пути решения</w:t>
      </w:r>
      <w:r>
        <w:rPr>
          <w:rFonts w:cs="Times New Roman" w:ascii="Times New Roman" w:hAnsi="Times New Roman"/>
          <w:b/>
          <w:sz w:val="28"/>
          <w:szCs w:val="28"/>
        </w:rPr>
        <w:t>»-апрел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 открытых итоговых занятий по патриотическому воспитанию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нь Победы», «Мы Россияне!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всего времени осуществлялся оперативный контроль за деятельностью педагогов  по всем поставленным задач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работа проводилась  воспитателями ДОУ по патриотическому воспитанию в течении всего учебного года, посвященная  66 годовщине  Победы, это чтение художественных произведений, беседы и встречи с ветераном, рисование «Салют Победе!», тематические занятия: «Этот День Победы порохом пропах…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интересные мероприятия  были подготовлены к 23- февраля и к в 8- марта, к их проведению воспитателями были привлечены родители. Перед праздниками предварительно были подготовлены выставки работ родителей и детей «Говорят у мамы руки непростые» и т.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воспитательно – образовательной и методической работы осуществляется с учетом дидактических принципов на основе достижении современной науки и практики, а также с учетом результатов диагностики выполнения программы каждой группой и наблюдения педагогического процесса. Планирование представлено в виде перспективных планов и ежедневных учебных. Перспективное планирование по физической культуре, экологическому, патриотическому воспитанию и т. д. представлено помесячно. Перспективный план – это система мероприятий, предусматривающих порядок, последовательность и сроки их выполнения. План  помогает в осуществлении поставленной цели, четко и конкретно сформулированной, с указанием конечного результата, который можно измерить, сравнить, оценить.  Данная форма плана помогает скорректировать работу на ближайшую неделю, месяц и год.  Ежедневный учебно – воспитательный план разработан в соответствии с индивидуальными линиями развития ребен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е художественно – эстетических навыков</w:t>
      </w:r>
      <w:r>
        <w:rPr>
          <w:rFonts w:cs="Times New Roman" w:ascii="Times New Roman" w:hAnsi="Times New Roman"/>
          <w:sz w:val="28"/>
          <w:szCs w:val="28"/>
        </w:rPr>
        <w:t xml:space="preserve">  в детском возрасте, когда ребенок особо эмоционально относится к окружающему миру, имеет особое значение. Знакомство детей с различными видами народного декоративно – прикладного искусства на занятиях по декоративному рисованию помогает научить детей воспринимать прекрасное и доброе, знакомит с народными традициями. Интересные разработки по этой теме подготовлены воспитателем Благой М.С.  По итогам  диагностики  детей  проводимой в конце учебного года  по изодеятельности, дети умеют пользоваться разнообразными материалами, умеют составлять композиции, узо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Козарезова В.Д. занималась с детьми ясельной группы по развитию речи, применяя в своей работе устное народное творчество, соединяя его с пальчиковой гимнастикой, так как уровень развития речи находится в прямой зависимости от степени сформированности тонких движений рук.  В результате проводимой работы дети овладели  процессуальными действиями, выполняют с удовольствием игровые действия. С января ее работу продолжила воспитатель Галюкова Римма Асланов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Экологическое воспитание:</w:t>
      </w:r>
      <w:r>
        <w:rPr>
          <w:rFonts w:cs="Times New Roman" w:ascii="Times New Roman" w:hAnsi="Times New Roman"/>
          <w:sz w:val="28"/>
          <w:szCs w:val="28"/>
        </w:rPr>
        <w:t xml:space="preserve"> Работа проводимая нашим коллективом по эколого – патриотическому воспитанию – это попытка движения от воспитания простых чувств к достижению наивысшей цели – воспитанию  чувств патриотических, любви и гордости за свою малую Родину. Для этого в нашем саду создана теплая уютная атмосфера, каждый день пребывания ребенка в ДОУ наполнен радостью, улыбками, веселыми играми экологического направления. Воспитателем Петруша Н. А. подготовлена большая картотека таких игр, разработаны «тематические недели» экологического направления. В группах имеются «Уголки природы» где дети под руководством воспитателей ухаживают за растениями.  Дети хорошо знают и называют улицу, хутор, Республику где жив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с воспитания чувства привязанности к родному детскому саду, родной улице, родной семье начинается формирование того фундамента, на котором будет вырастать сложное образование – чувство любви к своему Отечеству, своей малой Родин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у темы воспитатели готовят открытые занятия.  Проводят экологические  КВН. Целью нашей работы является воспитание духовно – нравственной личности, достойного будущего гражданина  России, патриота своей малой Родины Адыге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2Одним из  основных направлений в деятельности ДОУ является охрана жизни и укреплении здоровья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временной природно-социальной и экологической ситуации проблематика здоровья детей приобретает глобальный характер Разнообразные  медицинские, социологические, демографические и другие данные свидетельствуют о том, что  только 14% детей России можно считать практически здоровыми, 50%, имеют те или иные отклонения в состоянии здоровья, 35% - хронически больны (данные материалов Всероссийского совещания « Пути оптимизации здоровья и физического развития детей в дошкольных образовательных учреждениях». Остро эта задача стоит  в дошкольных учреждениях  .  По мнению ученых , дошкольный возраст относится к так называемым критическим периодам жизни ребенка .Термин  «критический возраст» введен учеными для характеристики тех фаз жизни ребенка когда он особенно чувствителен к повреждающим  влияниям, что приводит к формированию  отклонений здоровья, формирования аллергических реакций и хронических соматических заболеваний. Исходя из этого физическое воспитание должно являться неотъемлемой частью жизни ребенка с самого рождения, а задача укрепления здоровья  одна  из приоритетных в работе ДОУ.  Устойчивость организма к неблагоприятным факторам среды зависит не только от индивидуальных особенностей организма ребенка но так же и от своевременного и правильного проведения специальных оздоровительных мер, к числу которых относится закаливание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Как показывают данные социологических исследований ученых  традиционные методы закаливания (узко педагогический и узко медицинский) не приводят  к улучшению сложившийся ситуации. Положение о необходимости комплексного применении оздоровительных мер в детском саду общеизвестно. Стремление к комплексности оправдано и понятно, тем более в таком деле как оздоровительная работа Учеными доказано, простое воздействие на конкретное состояние ребенка не эффективно. Педагогические и медицинские задачи порой хорошо состыковываются на бумаге, в действительности же в традиционной системе оздоровления детей педагоги выполняют свои функции механически( обливание стоп, хождение по ребристой дорожке, принятие воздушных ванн и так далее) поддерживая общий жизненный тонус ребенка. Однако, если учитывать, что в дошкольном возрасте формируются основы телесного и духовного здоровья, то становится очевидным отсутствие целостности или комплексности в данных оздоровительных мероприятиях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Коллектив детского сада обратил внимание на новое междисциплинарное направление зачинателем, которого являлся российский ученый-педиатр и педагог Змановский Ю.Ф.«Педагогика оздоровл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ному направлению присущи следующие чер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в его центре лежат представления о здоровом ребенке, понимаемом как идеальный эталон и практически достижимая норма детского развит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здоровый ребенок рассматривается как целостный телесно-духовный организ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оздоровление трактуется не как совокупность лечебно профилактических мер, а как форма развития, расширения психофизиологических возможностей де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лючевым, системообразующим средством оздоровительно-развивающей работы с детьми является индивидуально-дифференцированный подхо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 же возможности организации работы по этому напра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данной рабо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укрепление здоровья детей, формирование у родителей, педагогов, воспитанников ответственности в деле сохранения собственного здоровь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взрослыми и детьми понятия «здоровье» и влияние образа жизни на состояние здоровь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риентации к современным условиям жизн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я навыками самооздоровл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заболеваемост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ринципы работ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научности</w:t>
      </w:r>
      <w:r>
        <w:rPr>
          <w:rFonts w:cs="Times New Roman" w:ascii="Times New Roman" w:hAnsi="Times New Roman"/>
          <w:sz w:val="28"/>
          <w:szCs w:val="28"/>
        </w:rPr>
        <w:t>- подкрепление всех проводимых мероприятий, направленных на укрепление здоровья, научно-обоснованными и практически апробированными методика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активности и сознательности</w:t>
      </w:r>
      <w:r>
        <w:rPr>
          <w:rFonts w:cs="Times New Roman" w:ascii="Times New Roman" w:hAnsi="Times New Roman"/>
          <w:sz w:val="28"/>
          <w:szCs w:val="28"/>
        </w:rPr>
        <w:t>- участие всего коллектива педагогов и родителей в поиске новых, эффективных методов и целенаправленной деятельности по оздоровлению себя и детей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цип комплексности и интегративности </w:t>
      </w:r>
      <w:r>
        <w:rPr>
          <w:rFonts w:cs="Times New Roman" w:ascii="Times New Roman" w:hAnsi="Times New Roman"/>
          <w:sz w:val="28"/>
          <w:szCs w:val="28"/>
        </w:rPr>
        <w:t>– решение оздоровительных задач в системе всего учебно-воспитательного процесса всех видов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адресованности и преемственности</w:t>
      </w:r>
      <w:r>
        <w:rPr>
          <w:rFonts w:cs="Times New Roman" w:ascii="Times New Roman" w:hAnsi="Times New Roman"/>
          <w:sz w:val="28"/>
          <w:szCs w:val="28"/>
        </w:rPr>
        <w:t>- поддержание связей между возрастными категориями, учет разноуровнего развития и состояния здоровь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результативности и гарантированности</w:t>
      </w:r>
      <w:r>
        <w:rPr>
          <w:rFonts w:cs="Times New Roman" w:ascii="Times New Roman" w:hAnsi="Times New Roman"/>
          <w:sz w:val="28"/>
          <w:szCs w:val="28"/>
        </w:rPr>
        <w:t>- реализация прав детей на получение необходимой помощи и поддержки, гарантия положительного результата независимо от возраста и уровня физического развития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91585" cy="43300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4330065"/>
                    </a:xfrm>
                    <a:prstGeom prst="rect">
                      <a:avLst/>
                    </a:prstGeom>
                    <a:ln w="381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3175" distL="114935" distR="114935" simplePos="0" locked="0" layoutInCell="0" allowOverlap="1" relativeHeight="4">
            <wp:simplePos x="0" y="0"/>
            <wp:positionH relativeFrom="margin">
              <wp:posOffset>-2553970</wp:posOffset>
            </wp:positionH>
            <wp:positionV relativeFrom="paragraph">
              <wp:posOffset>3810</wp:posOffset>
            </wp:positionV>
            <wp:extent cx="2553970" cy="2968625"/>
            <wp:effectExtent l="0" t="0" r="0" b="0"/>
            <wp:wrapSquare wrapText="right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ОСНОВНЫЕ НАПРАВЛЕНИЯ РАБОТЫ ДОУ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ческое-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лагоприятной адаптации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сангигиенического режим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бследования по скринг-программе и выявление патологий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здоровительных задач всеми средствами физической культуры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острых заболеваний и невротических состояний методами неспецифической профилакти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оциальных санитарных и специальных мер по профилактике и распространению инфекционных заболеван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здоровьесберегающей среды ДО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казателей физического развития, двигательной подготовленности , объективных и субъективных критериев здоровья методами диагностик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ередового педагогического, медицинского и социального опыта по оздоровлению детей, отбор и внедрение эффективных технологий и методик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ое повышение квалификации педагогических и медицинских кадр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ОЖ и методов оздоровления в коллективе детей , родителей, сотрудн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3</w:t>
      </w:r>
      <w:r>
        <w:rPr>
          <w:rFonts w:cs="Times New Roman" w:ascii="Times New Roman" w:hAnsi="Times New Roman"/>
          <w:sz w:val="28"/>
          <w:szCs w:val="28"/>
        </w:rPr>
        <w:t xml:space="preserve"> Дошкольный возраст – это уникальный и самобытный период, когда устанавливается связь ребенка с миром людей, природы, предметным миром, происходит приобщение к культуре, общечеловеческим ценностям и национальным истокам, закладывается фундамент здоровья и духовной жизни. Меняющаяся социальная и политическая среда оказывает влияние на образование. Являясь государственно – общественным институтом, детский сад выполняет конкретную цель закона Российской Федерации «Об образовании» занимается воспитанием детей дошкольного возраста, охраной и укреплением их физического и психического здоровья, развитием индивидуальных способностей. На современном этапе развития  общества большую роль играет предшкольная подготовка детей. Сегодня эта проблема широко обсуждается среди педагогов и родительской общественности.  В нашем ДОУ созданы все необходимые условия, делающие процесс  обучения детей комфортным и эффектив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школьному образованию возникает как результат полноценного проживания ребенком дошкольного периода  детства, наполненного целенаправленной игровой деятельностью. Содержание дошкольного  образования должно  быть многоаспектно и включать информацию из разных областей действительности: способы и средства деятельности ребенка, разных ее видов ( продуктивной, игровой, двигательной, познавательной);  способы общения, адекватность поведения в разных ситуациях; выработку определенных личностных  качеств: активность, самостоятельность, умение сопереживать и радоваться, следить за своим внешним видом и д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ша задача педагогов – помочь ребенку успешно войти в современный мир отношений с окружающими людьми. При чрезмерной, интенсивной подготовке ребенка к школе по принципу «не будешь заниматься, тебя не примут в школу» у ребенка возникают проблемы в эмоциональном развитии ( повышенная эмоциональная напряженность, тревожность и даже агрессивность). Вот почему так необходимо создать условия в детском саду и дома для организации детских видов деятельности, в которых ребенок открыто и доверительно выражает свои чувства, проявляет свои творческие способности, самостоятельность, свободу выбора. Поэтому  детского сада  стараются  вместе с родителями своей группы, выработать у детей устойчивость к стрессам, работоспособность, эмоциональную стабильность, умение регулировать свое поведение. Позитивные чувства не могут возникнуть после нескольких, даже очень удачных занятий. Предшкольная  подготовка – это результат систематического и целенаправленного воздействия на сознание ребенка. Воспитатели ДОУ проводят  занятия по программе «Радуга» и с указаниями методических разработок, в основе которых заложены следующие принципы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Принцип личностно – ориентированного общ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Принцип тематического планирования матери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Принцип нагляд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 Принцип последова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 Принцип занима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по подготовке детей к школе педагогам  помогает планирование и организация учебно – воспитательного процесса. К этому приближена и предметная среда к интересам и потребностям детей. Она также подчинена личностно – ориентированной модели воспитания в  ДО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3 Основным из основных направлений деятельности  ДОУ по формированию физически и психически здорового ребенка является работа с родителями. Если мы хотим вырастить нравственно и физически здоровое поколение, то должны решать эту проблему «всем миром»; семья, детский сад, обществен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ебя коллектив педагогов детского сада  определил следующие задачи работы с родителям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вышение педагогической культуры родите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Пропаганда общественного дошкольного воспит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зучение, обобщение и распространение положительного опыта семейного воспит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ооружение родителей основами педагогических знаний через консультации, семина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ключение родителей в воспитательно – образовательный процес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 с родителя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ведение родительских собраний, семинаров – практикумов, консультац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едагогические беседы с родителями (индивидуальные и групповые) по проблем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ни открытых двер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Экскурсия по детскому саду для вновь прибывши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каз открытых занятий для родите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овместные занятия для детей и родите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руглые столы с привлечением старшего воспитателя, медсестры, педиатра и заведующ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рганизация совместных дел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Нетрадиционные формы организации общения педагогов и родителей</w:t>
      </w:r>
    </w:p>
    <w:tbl>
      <w:tblPr>
        <w:tblW w:w="9376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3505"/>
        <w:gridCol w:w="3126"/>
      </w:tblGrid>
      <w:tr>
        <w:trPr>
          <w:trHeight w:val="675" w:hRule="atLeast"/>
        </w:trPr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какой целью используется эта форма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ведения общения</w:t>
            </w:r>
          </w:p>
        </w:tc>
      </w:tr>
      <w:tr>
        <w:trPr>
          <w:trHeight w:val="1170" w:hRule="atLeast"/>
        </w:trPr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 аналитический</w:t>
            </w:r>
          </w:p>
        </w:tc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нтересов, потребностей, запросов родителей, уровня их педагогической грамотности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ологических срезов, опросов, « Почтовый ящик»</w:t>
            </w:r>
          </w:p>
        </w:tc>
      </w:tr>
      <w:tr>
        <w:trPr>
          <w:trHeight w:val="1170" w:hRule="atLeast"/>
        </w:trPr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овые</w:t>
            </w:r>
          </w:p>
        </w:tc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эмоционального контакта между педагогами , родителями, детьми.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досуги, праздники, участие родителей и детей в выставках</w:t>
            </w:r>
          </w:p>
        </w:tc>
      </w:tr>
      <w:tr>
        <w:trPr>
          <w:trHeight w:val="1170" w:hRule="atLeast"/>
        </w:trPr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</w:tc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родителей с возрастными и психологическими особенностями детей дошкольного возраста.  Формирование у родителей практических навыков воспитания детей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- практикумы, педагогический брифинг, педагогическая гостиная, проведение собраний, консультаций в нетрадиционной форме, устные педагогические журналы, игры с педагогическим содержанием, педагогическая библиотека для родителей</w:t>
            </w:r>
          </w:p>
        </w:tc>
      </w:tr>
      <w:tr>
        <w:trPr>
          <w:trHeight w:val="1235" w:hRule="atLeast"/>
        </w:trPr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- информационн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 ознакомительны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росветительные</w:t>
            </w:r>
          </w:p>
        </w:tc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родителей с работой дошкольного учреждения, особенностями воспитания детей. Формирование у родителей знаний о воспитании и развитии детей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проспекты для родителей, организация дней(недель) открытых дверей , открытых просмотров занятий и других видов деятельности детей. Выпуск газет, организация мини- библиотек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спешной работы с родителями используем  план изучения семь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руктура семьи и психологический климат (сколько человек, возраст, образование, профессия, межличностные отношения родителей, отношение родителей к детям, стиль общения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сновные принципы семейных отношений (гуманизм или жестокость, взаимное доверие или подозрительность, взаимопомощь или невнимани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тиль и фон семейной жизни; какие впечатления преобладают – положительные или отрицательные; причины семейных конфликтов и отрицательных переживаний родителей и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циальный статус отца и матери в семье, степень участия в воспитательном процессе, наличие желания воспитывать ребе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спитательный климат семьи, уровень педагогической культуры, подготовленность родителей, знание своего ребенка, адекватность оценок  своего  по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пользуемые в работе с родителями педагогами ДО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нкета для родите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еседы с родител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Беседы с ребен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блюдения за ребен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сещение семьи ребен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своих беседах при знакомстве с родителями, детьми, в период адаптации ребенка, воспитатели проявляют индивидуальный подход к ребенку его родителям,  ведут беседы по следующим направления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ково состояние ребенка, часто ли болеет и что страдает у него в первую очеред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Есть ли хронические заболевани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ково состояние нервной систем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Какие традиции и привычки сложились дома в процессах еды, засыпания, посещения туалет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Какие требования предъявляют к детскому сад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Какого режима придерживаются дом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Чем любит ребенок заниматься, что может доставить радость ребенк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Как называют ребенка дом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Какого он знака зодиак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на эти вопросы нужно хорошо знать, так как это необходимо в первую очередь для индивидуального подхода и лучшей адаптации ребенка в детском са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осуществления образовательного проце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1</w:t>
      </w:r>
      <w:r>
        <w:rPr>
          <w:rFonts w:cs="Times New Roman" w:ascii="Times New Roman" w:hAnsi="Times New Roman"/>
          <w:sz w:val="28"/>
          <w:szCs w:val="28"/>
        </w:rPr>
        <w:t>Одной из важных задач ДОУ является интеллектуальное развитие воспитанников.  То, что окружает ребёнка в данный момент,- это и привлекает его внимание, а это реальные предметы и я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м саду идёт процесс обновления предметно-развивающей среды. Продуманное  размещение игрового и дидактического материала позволяет детям свободно двигаться и заниматься  любыми видами деятельности, как в групповой комнате, так и в спальне и прием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ду накоплен интересный,  занимательный материал, который способствует тому, чтобы дети развивались гармонично, росли смышлёными, умели грамотно и логично излагать свои мысли. В ДОУ  организованны различные  уголки по интересам детей: для художественно – эстетического развития, где дети играют в настольные игры, решают кроссворды,  изо – уголок, где дети могут самостоятельно заниматься рисованием, театрализованный уголок ; для экологического воспитания – уголок природы, где подобраны самые различные растения, за которыми ребята ухаживают, приобретая первый опыт трудовых навыков.  Все уголки эстетически оформлены, имеют занимательный характер и хорошо воспринимаются дошкольниками, где дети с увлечением играют, рисуют и занимаются. Демонстрационный  материал подобран для занятий во всех возрастных  группах. В методических уголках имеются различные игрушки, наборы предметных картинок, макеты городских улиц, театральные сказочные персонажи, атрибутика сделанная руками воспитателей.  Данная работа позволяет нашим выпускникам успешно обучаться в шк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 проводятся в нетрадиционной форме: путешествие, КВН, интервью, соревнование, которые увлекают детей, делают их любознательными. Продуманное использование интересного наглядного дидактического материала развивает у детей логическое мышление, память, внимание, умение делать умозаключение, анализировать и сравнивать, классифицировать предме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 известно, игра является ведущим видом деятельности детей. Именно в игре закладываются  основы будущей личности. Для этого в групповых комнатах оформлены соответствующие  уголки для сюжетно – ролевых игр: «Парикмахерская», «Больница», «Торговый центр» и пр. Практика показывает для всестороннего развития детей раннего возраста особое значение  приобретают игры-забавы с использованием фольклора. Воспитатели ясельной группы  вводят в игры хорошо известные детям потешки,  игры – забавы «Моя доченька» и другие, чтобы дает  возможность детям, проявить речевую активность.  Вызывают у детей интерес народные произведения, в которых имеют звукоподражания голосам животных и очень конкретно описываются их повадки. В таких потешках  малыши   усваивают доброе, гуманное отношение ко всему живом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бота по эстетическому воспитанию в детском саду тесно связана со всеми сторонами воспитательного процесса. Педагоги развивают эстетическое отношение детей к окружающей действительности через ознакомление с общественными и природными явлениями в быту, в процессе труда, игры, средствами искусства и литературы. Исходя из  этого, воспитатели старшей разновозрастной группы ставят  перед собой и творчески реализуют целый комплекс взаимосвязанных задач: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ят детей с произведениями разных видов искусства (живопись, графика, народное и декоративно- прикладное искусство) для обогащения зрительных впечатлений, формирования эстетических чувств и оценок;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ают внимание детей на образную выразительность разных объектов в искусстве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ой организации работы с детьми являются как основные занятия, так и занятия в нетрадиционной формы, индивидуальные занятия с детьми, с использованием экскурсий, наблюдений в природе и зарисовок. Итогом всего являются выставки детских работ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спользуемые   в работе с детьми – создание игровой ситуации, рассматривание изделий народных мастеров, взаимосвязь различных видов деятельности, т.е. комплексные занятия.  Для этой работы воспитатели используют  общеобразовательные программы: Т.С. Комаровой «Изобразительная деятельность в детском саду», «Детство» и «Радуга», а также пользуюсь  педагогическими технологиями разных авторов: по аппликации – Н.В. Ермолаевой  ; по рисованию – Г.П. Естафьевой, Р.Г. Казаковой; по лепке –Т. М. Доронова. В результате дети хорошо владеют карандашом , рисуют акварельными    красками, фломастерами, с удовольствием выполняют свои работы нетрадиционными способами изображения: монотопия, кляксография , тампонирование и др. в результате планомерной, целенаправленной работы дети становятся духовно богаче, у них формируются навыки изобразительной деятельности. В детском саду постоянно устраиваются красочные художественные детские вернисажи и экспозиции на тему: « Природа вокруг нас», «Мир глазами детей», « Моя  Адыгея » и т.д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 ДОУ обеспечивает разносторонность музыкального развития всех и каждого, творчески подходит к музыкально-образовательному процессу, внося в работу с детьми интересные находки, изучая программу «Детство» и «Радуга», проходя курсы повышения музыкальных работников. В ДОУ нет отельного спортивного зала, но размеры игровых комнат позволяют в полной мере осуществлять физкультурно – оздоровительную работу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Обеспечение безопасности жизни и деятельности ребенка в здании и на прилегающей территории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ание ДОУ и территория в ночное время охраняется 2 – сторожами, в дневное время  дежурными по детскому саду согласно графику. Территория детского сада огорожена, входная калитка снабжена звонком, имеет запор на высоте недоступной ребенку. Вся территория ДОУ содержится в чистоте  и порядке, уборка территории проводится ежедневно до прихода детей или после ухода детей.  В детском саду имеется охранная противопожарная сигнализация. Каждый сотрудник детского сада  знает  правила пожарной безопасности, умеет обращаться с огнетушителями и знает  план эвакуации детей на случай возникновения пожара.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Принимает  детей утром и отдает  вечером  родителям ребенка, или лицам заменяющих их( но только с разрешения родителей и заранее договорившись с родителями) воспитатель под роспись в журна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3Медицинское обслуживание</w:t>
      </w:r>
      <w:r>
        <w:rPr>
          <w:rFonts w:cs="Times New Roman" w:ascii="Times New Roman" w:hAnsi="Times New Roman"/>
          <w:sz w:val="28"/>
          <w:szCs w:val="28"/>
        </w:rPr>
        <w:t xml:space="preserve"> Медицинское обслуживание в нашем ДОУ осуществляется старшей медицинской сестрой. В ДОУ имеется медицинский кабинет, изоля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4Материально – техническая база – </w:t>
      </w:r>
      <w:r>
        <w:rPr>
          <w:rFonts w:cs="Times New Roman" w:ascii="Times New Roman" w:hAnsi="Times New Roman"/>
          <w:sz w:val="28"/>
          <w:szCs w:val="28"/>
        </w:rPr>
        <w:t>позволяет решать воспитательно – образовательные задачи. Структура предметно развивающей среды , наряду с групповыми комнатами включает в себя специализированные зоны: игровая, обеденная, для индивидуальной рабо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546"/>
        <w:gridCol w:w="3397"/>
        <w:gridCol w:w="20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здани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м</w:t>
            </w:r>
          </w:p>
        </w:tc>
      </w:tr>
      <w:tr>
        <w:trPr>
          <w:trHeight w:val="4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ны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/56м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/110м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/100м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алеты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/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довы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м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ечны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/2м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ы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медкабинет, кабинет заведующ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м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блок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м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чечна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м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дание детского дошкольного учреждения  оборудовано системами холодного и горячего водоснабжения, отоплением, вентиляцией, канализацией. Система отопления  обеспечивает  температуру воздуха в помещениях, где пребывают дети, +20*, +23*, в спальнях +19*. В качестве нагревательных приборов для помещения с пребыванием детей используются радиаторы. Имеются бытовые комнаты для обслуживания детей. В ДОУ осуществляется  систематический контроль за исправностью водоснабжения, канализации, за устойчивостью и исправностью фрамуг, форточек, физкультурного инвентаря, мебели. В приемных  находится необходимое количество шкафчиков  для детской одежды,  они  надежно закрепле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 Характеристика территории  ДОУ -</w:t>
      </w:r>
      <w:r>
        <w:rPr>
          <w:rFonts w:cs="Times New Roman" w:ascii="Times New Roman" w:hAnsi="Times New Roman"/>
          <w:sz w:val="28"/>
          <w:szCs w:val="28"/>
        </w:rPr>
        <w:t xml:space="preserve"> вся территория ДОУ, как уже отмечено ранее содержится  в чистоте и порядке, хорошо просматривается, оборудована игровыми площадками, спортивной площадкой, где находится спортивно – игровое оборудование.  Имеется  всего один теневой навес. Есть клумбы, цветники, деревь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3.6 Качество питания и организация питания</w:t>
      </w:r>
      <w:r>
        <w:rPr>
          <w:rFonts w:cs="Times New Roman" w:ascii="Times New Roman" w:hAnsi="Times New Roman"/>
          <w:sz w:val="28"/>
          <w:szCs w:val="28"/>
        </w:rPr>
        <w:t xml:space="preserve"> - «Детский сад № 9» обеспечивает  3 – разовое  питание детей в соответствии с их возрастом и временем пребывания по нормам, установленным СанПиН 2.4.1.1249-03. Питание детей осуществляется в соответствии с примерным десятидневным меню, согласованным с отделом санитарного надзора  . Контроль за качеством питания (разнообразием), витаминизацией блюд, закладкой продуктов, кулинарной обработкой, выходом блюд, вкусовыми качествами пищи, санитарным состоянием пищеблока, правильностью хранения, соблюдением сроков реализации продуктов возлагается на медицинскую сестру ДОУ №9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Результаты деятельности ДОУ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4.1Результаты по снижению заболеваемости , анализ групп здоровья в сравнении с предыдущим годом.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ОУ ежемесячно и ежеквартально проводится анализ острой заболе</w:t>
        <w:softHyphen/>
        <w:t>ваемости с учетом групповой заболеваемости, на основании этих показателей по сравнению за 2010г.  снизилась заболеваемость детей на 8%. Не зарегистрированы кишечные заболевания, пневмония и др. Это результат работы медицинской сестры и воспитателей. Общее санитарно – гигиеническое состояние соответствующее требованиям госсаэпиднадзору, соблюдение светового и воздушного режима, прогулки на свежем воздухе в течении года, различные спортивные мероприятия, утренняя зарядка и весь комплекс физкультурно- оздоровительной работы  все это способствовало сохранению и укреплению здоровья детей. Незначительные тенденции к снижению заболеваемости объясня</w:t>
        <w:softHyphen/>
        <w:t>ются сложными социально-экономическими условиями в семьях вос</w:t>
        <w:softHyphen/>
        <w:t>питанников, неадекватным лечением, боязнь со стороны родителей проведения закаливающих и профилактических мероприятий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рана жизни и укрепление здоровья детей является одним из основных направлений в деятельности ДО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текущем учебном году перед педагогическим коллективом стоит задача совершенствования</w:t>
      </w:r>
      <w:r>
        <w:rPr>
          <w:rFonts w:cs="Times New Roman" w:ascii="Times New Roman" w:hAnsi="Times New Roman"/>
          <w:sz w:val="28"/>
          <w:szCs w:val="28"/>
        </w:rPr>
        <w:t xml:space="preserve"> оз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вительно-физкультурных мероприятий в системе работы детского сада по охране и укреплению здоровья дет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наиболее эффективной организации оздоровительных и про</w:t>
        <w:softHyphen/>
        <w:t>филактических мероприятий в качестве одного из основных приемов работы персонала используется мониторинг состояния здоровья вновь поступивших воспитанников, что важно для своевременного выявле</w:t>
        <w:softHyphen/>
        <w:t>ния отклонения в их здоровье. В целях сокращения сроков адапта</w:t>
        <w:softHyphen/>
        <w:t>ции и уменьшения отрицательных проявлений у детей при поступ</w:t>
        <w:softHyphen/>
        <w:t>лении их в ДОУ осуществляется четкая организация медико-педаго</w:t>
        <w:softHyphen/>
        <w:t>гического обслуживания в соответствии с учетом возраста, состояния здоровья, пола, индивидуальных особенностей детей. Для установле</w:t>
        <w:softHyphen/>
        <w:t>ния более тесной связи между семьей и ДОУ  проводят</w:t>
        <w:softHyphen/>
        <w:t>ся индивидуальные беседы с родителями вновь поступивших детей, где выясняются условия жизни, режима, питания, ухода и воспита</w:t>
        <w:softHyphen/>
        <w:t>ния ребенка в семье, его биоритмы, особенности развития и поведе</w:t>
        <w:softHyphen/>
        <w:t>ния. На основании бесед и наблюдений за поведением ребенка в группе медицинской сестрой даются рекомендации воспи</w:t>
        <w:softHyphen/>
        <w:t>тателям и родителям, индивидуальные для каждого ребенка. Сбор информации и наблюдения за каждым ребенком помогают установ</w:t>
        <w:softHyphen/>
        <w:t>ке временной динамики психологических,  и эмоци</w:t>
        <w:softHyphen/>
        <w:t>ональных качеств детей. Устанавливаются щадящий режим, закали</w:t>
        <w:softHyphen/>
        <w:t>вание, неполный день пребывания в детском саду, согласованный с родите</w:t>
        <w:softHyphen/>
        <w:t>лями.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имеющиеся данные, медико-педагогическим персона</w:t>
        <w:softHyphen/>
        <w:t>лом ДОУ были определены основные направления воспитательно-оз</w:t>
        <w:softHyphen/>
        <w:t>доровительной работы с детьми: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 здоровья ребенка при постоянном и ежедневном конт</w:t>
        <w:softHyphen/>
        <w:t>роле состояния здоровья: составление листов здоровья, веде</w:t>
        <w:softHyphen/>
        <w:t>ние фильтровых журналов, совместные обходы групп  медицинской сестрой и заведующей ДОУ;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храна и укрепление психофизического здоровья ребенка: наблюдение и изучение эмоционального состояния детей, пси</w:t>
        <w:softHyphen/>
        <w:t>хологическое просвещение педагогического коллектива, инди</w:t>
        <w:softHyphen/>
        <w:t>видуальные и коллективные консультации для воспитателей и родителей, выработка рекомендаций, использование элемен</w:t>
        <w:softHyphen/>
        <w:t>тов коррекционной работы с детьми;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мощь, педагогическая поддержка в период адаптации ребен</w:t>
        <w:softHyphen/>
        <w:t>ка к условиям ДОУ;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эмоционального благополучия ребенка: психологизация воспитательного процесса в целом, индивидуальная работа с детьми с учетом индивидуально-психологических особенностей;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ние у дошкольников потребности в здоровом образе жизни: обеспечение сбалансированного питания, профилакти</w:t>
        <w:softHyphen/>
        <w:t>ка вредных привычек, беседы о последствиях воздействия на организм вредных веществ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Достижения воспитанников, педагогов образовательного учреждения</w:t>
      </w:r>
      <w:r>
        <w:rPr>
          <w:rFonts w:cs="Times New Roman" w:ascii="Times New Roman" w:hAnsi="Times New Roman"/>
          <w:sz w:val="28"/>
          <w:szCs w:val="28"/>
        </w:rPr>
        <w:t xml:space="preserve">  - проведенный анализ на конец года в ясельной группе показал: программный материал усвоен детьми на среднем уровне. Преобладает легкая и средняя степень адаптации детей к ДОУ. Установлено, что заболеваемость детей зависит от дистанции взаимодействия педагогов и детей: чем меньше дистанция, тем ниже заболеваемость. Дети поступают в детский сад с низким уровнем развития навыков самообслуживания. Проводится просветительная работа с родителям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ый анализ в старшей разновозрастной группе показал, что программный материал усвоен детьми. Низкий уровень развития составляет0,1 балла. В летний период будет проводится индивидуальная работа по развитию речи, по формированию временных  представлений. Показатели диагностики улучшились за счет увеличения результатов физподготовленности детей, в музыкальном развитии, расширились знания детей и представления об окружающем мире, они научились устанавливать причинно – следственные связи, у них преобладает устойчивый интерес к познанию окружающего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  ДОУ за отчетный период поработали неплохо проведены запланированные мероприятия по годовому плану , педагоги принимают активное участие в работе районного методобъединения. Воспитатели  Благая М.С. и Петруша Н.А. приняли участие   и стали лауреатами в конкурсе на лучшую разработку комплекса  занятий и мероприятий по патриотическому воспитанию дошкольников, посвященных 65-летию Победы, объявленного журналом «Современное  дошкольное образование Теория и практика». Построение  воспитательно – образовательного процесса  на тематических принципах,  с применением тематического планирования позволяет значительно сократить время для занятий, освобождая его для игры, оздоровительных мероприятий. Коллектив продолжает работу по приоритетному  направлению – привлечению родителей к участию в педпроцесс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4.3 Мнение родителей и представителей органов общественного управления о деятельности педагогов, функционировании ДОУ  и качестве предоставляемых услуг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овые подходы к воспитательно- образовательной политике обеспечили включение родителей (лиц их заменяющих) в воспитательно-образовательный процесс, как обязательных объектов, возложив на них ответственность за воспитание своих детей. Поэтому коллектив МДОУ №9  для обеспечения полноценного развития ребенка ставит одной из основных задач в работе детского сада взаимодействие с родителями воспитанников. В учреждении сложилась система мониторинга эффективности работы с семьей. В основе мониторинга сбор, хранение, обработка и распространение информации, обеспечивающей непрерывное наблюдение за состоянием взаимодействия ДОУ с семьей и прогнозирующую возможных условий, средств и методов её улучшения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направлениями работы коллектива детского сада по данному вопросу являются: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родителей о состоянии и перспективах работы в целом и отдельных групп через родительские собрания (общие и групповые);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вещение, консультирование и обучение родителей;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ая деятельность педагогов и родителей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, организованная с родителями и детьми, способствует сплочению и тесному сотрудничеству  педагогического  и родительского коллектива, о чем свидетельствуют добрые отзывы  и благодарственные письма родителей о деятельности коллектива МДОУ №  9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Кадровый потенциал</w:t>
      </w:r>
    </w:p>
    <w:p>
      <w:pPr>
        <w:pStyle w:val="Normal"/>
        <w:spacing w:before="0" w:after="0"/>
        <w:rPr/>
      </w:pPr>
      <w:r>
        <w:rPr/>
        <w:t>Расстановка педагогических кадров на 2010 -2011год.</w:t>
      </w:r>
    </w:p>
    <w:tbl>
      <w:tblPr>
        <w:tblW w:w="10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01"/>
        <w:gridCol w:w="3827"/>
        <w:gridCol w:w="1861"/>
        <w:gridCol w:w="921"/>
        <w:gridCol w:w="159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растная груп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 И.О. педагог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ж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тегор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сель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юкова  Р.А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о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л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сель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арезова В.Д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читель нач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ов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ая М.С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уша Н.А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овская Т.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чество образовательного процесса в ДОУ влияет профессиональное и личностное развитие педагогов. Поэтому в работе детского сада важное место занимает  проблема профессионального роста кадров. Существуют различные формы повышения мастерства педагогов. Чтобы мастерство повышалось с наименьшими затратами времени и усилий педагогов, проводится мониторинг качества профессионально – личностных  способностей педагогов. Затем по степени мастерства подбираются для каждого воспитателя соответствующие формы методической работы, направленные на профессиональное развитие педагогов. Это курсы повышения квалификации, смотры конкур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лучший родительский уголо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учшее методическое  пособие по какому – либо виду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учший экологический угол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акже информационные педагогические часы, консультации и т.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Заключение. Перспективы и планы развит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 целом работу ДОУ можно считать удовлетворительной. Анализ учебно-воспитательного процесса  позволяет заключить, что его организация, содержание и формы, используемые в настоящее  время в ДОУ, обеспечивают психическое  развитие детей, сохранение и укрепление  их здоровья, готовность к следующему этапу жизни – школьному. Актуальной остаётся задача -  повышение эффективности учебно-воспитательного  процесса. Таким образом по результатам анализа деятельности ДОУ можно вывести комплекс проблем, решение которых  поможет вывести наше учреждение на  новый уровень разви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школьное образование должно быть  базовым, помогающим и направляющим  к дальнейшему обучению ребёнка в школ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едагогического процесса должна быть гибкой, ориентированной на возрастные и индивидуально-типологические особенности детей, позволяющей осуществить личностно-ориентированный подход к детя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учебно-воспитательной работы должно соответствовать требованиям социального заказа (родителей, школы), обеспечивать обогащённое развитие за счёт  использования базовых програм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дним из основных направлений в деятельности ДОУ является охрана жизни и укрепление здоровья детей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 педагогическим коллективом стоит задача совершенствования оздоровительно-физкультурных мероприятий в системе работы детского сада по  охране и укреплению здоровья дет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дготовка к аттестации сотрудников, прохождение курсов повышения квалификац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здание материально-технической базы для развития физического воспит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оздать условия для эмоционального благополучия детей во взаимодействиях всех субъектов воспитания: ребенок- ребенок, ребенок-родитель, педагог –роди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я  сказанное, можно определить основополагающие требовании к   ДОУ- это должен быть детский сад, в котором ребенок реализует свое право на индивидуальное развитие в соответствии со своими потребностями, способностями и возможностями; педагог развивает свои профессиональные и личные качества; руководитель обеспечивает успех деятельности детей и педагогов, коллектив работает в творческом поисковом  режиме, гуманные отношения партнерского сотрудничества, уважение и доверие становятся нормой жизни членов коллекти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6:28:00Z</dcterms:created>
  <dc:creator>Station</dc:creator>
  <dc:description/>
  <cp:keywords/>
  <dc:language>en-US</dc:language>
  <cp:lastModifiedBy>Station</cp:lastModifiedBy>
  <dcterms:modified xsi:type="dcterms:W3CDTF">2011-07-29T06:28:00Z</dcterms:modified>
  <cp:revision>2</cp:revision>
  <dc:subject/>
  <dc:title/>
</cp:coreProperties>
</file>